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уча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– 202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ценка аналитического задания № 1</w:t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ример использования шкалы.</w:t>
      </w:r>
      <w:r>
        <w:rPr>
          <w:sz w:val="26"/>
          <w:szCs w:val="26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и оценки аналитического зада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 25 балл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кала оценок: 10 – 15 – 20 – 2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 20 балл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кала оценок: 5 – 10 – 15 – 20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 10 балл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кала оценок: 2 – 5 – 8 – 10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бщая языковая и речевая грамотность (отсутствие языковых, речевых, грамматических ошибок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 1: Сплошная проверка работы по привычным школьным критериям грамотности с полным подсчетом ошибок не предусматриваетс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 5 балл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Шкала оценок: 1 – 2 – 3 – 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оценива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личие оригинальных и вместе с тем обоснованных наблюдений, формулировок, параллелей, возможно, не очевидных для проверяюще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мечание 1: в случае отсутствия в работе оригинальных наблюдений по этому критерию балл не выставляется. Критерий назван «дополнительным» потому, что оценивает такой аспект работы, наличие которого нельзя вменить в обязанность, но который тем не менее часто в работах присутствует и требует оснований для поощр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мечание 2: 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Максимально 10 баллов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Шкала оценок: 2 – 5 – 8 – 10</w:t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того: максимальный балл – 70</w:t>
      </w:r>
    </w:p>
    <w:p>
      <w:pPr>
        <w:pStyle w:val="Normal"/>
        <w:ind w:firstLine="72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ценка творческого задания № 2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Конструктивность и убедительность идеи – 5 баллов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Глубина, содержательность, оригинальность – 10 баллов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Знание фактического материала, обращение к нему – 5 баллов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Логическая и лексико-стилистическая грамотность материала – 5 баллов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Богатство и точность речи, грамотность – 5 баллов.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Итого: максимальный балл – 30.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rFonts w:eastAsia="Times New Roman" w:cs="Times New Roman"/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br/>
      </w:r>
    </w:p>
    <w:p>
      <w:pPr>
        <w:pStyle w:val="Normal"/>
        <w:autoSpaceDE w:val="false"/>
        <w:ind w:firstLine="720"/>
        <w:rPr/>
      </w:pPr>
      <w:r>
        <w:rPr>
          <w:b/>
          <w:bCs/>
          <w:sz w:val="26"/>
          <w:szCs w:val="26"/>
        </w:rPr>
        <w:t>Максимальный общий балл – 100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DejaVu Sans;Times New Roman" w:cs="DejaVu Sans;Times New Roman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21:00Z</dcterms:created>
  <dc:creator>Людмила Владимировна</dc:creator>
  <dc:description/>
  <cp:keywords/>
  <dc:language>en-US</dc:language>
  <cp:lastModifiedBy>Admin</cp:lastModifiedBy>
  <dcterms:modified xsi:type="dcterms:W3CDTF">2025-09-21T07:15:00Z</dcterms:modified>
  <cp:revision>16</cp:revision>
  <dc:subject/>
  <dc:title/>
</cp:coreProperties>
</file>